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Lamia Al Madi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: 207410006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: ENG3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Translation: an Art or a Science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  <w:rtl w:val="true"/>
        </w:rPr>
        <w:t>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The word translation has a number of definitions underneath, but if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 are aiming to be concrete then the suitable definition for thi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 essay is the transmission of knowledge. Translation is the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cess of rendering a text from the source language into the targe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guage, and it is conducted by a translator. The chief purpose of th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process is to communicate between different cultures an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guages, and also to preserve the knowledge in different languages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anslation is regarded as an essential aspect since it plays a role 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anding knowledge among various nations, and for easi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cation between different culture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The question arises as how to regard the translation process. Should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anslation be considered as an art or a science? For those who regar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as  a science or a scientific study, they reinforce their claim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y saying that translation like any other science includes theories, an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olves knowledge of the structures in both languages. Another reaso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considering translation as a science is the tools used during the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cess. Veronica Tsvetko says "Translation is also a science in regard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CAT tools that translators use such as Trados and Wordfast in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rder to simplify and speed up the time that takes them to complete their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ranslation jobs". 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(1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reover, for those who regard translation as an art, they claim that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nslation cannot be done by any ordinary person, and it requires artistry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lls. If you asked ten individuals to translate a text, you would get ten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ifferent versions of the same text. Amalia Elena Toader is a scientific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isor, and she states "</w:t>
      </w:r>
      <w:r>
        <w:rPr>
          <w:rFonts w:cs="Times New Roman" w:ascii="Times New Roman" w:hAnsi="Times New Roman"/>
          <w:sz w:val="32"/>
          <w:szCs w:val="32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is also a skill because it entails the ability to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mooth over any difficulty in the translation, and the ability to provide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anslation of  something that has no equal in the target language".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(2)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In conclusion, regardless of the debating that translation should be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idered as a science, it is believed that translation is an art where the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 of the translation is a translated work. Each translator leaves his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own technical writing style or mark in the new product. It is an art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t is the translator's task to create a new text. On the other hand, it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s been suggested that the study of translation can be considered as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ce, but the process of translation is an artistic skill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References: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Tsvetkov, Veronica. 19-July-2010. </w:t>
      </w:r>
      <w:r>
        <w:rPr>
          <w:rFonts w:cs="Times New Roman" w:ascii="Times New Roman" w:hAnsi="Times New Roman"/>
          <w:i/>
          <w:iCs/>
          <w:sz w:val="28"/>
          <w:szCs w:val="28"/>
        </w:rPr>
        <w:t>Professional Translation – Is it an Art or a Science?</w:t>
      </w:r>
      <w:r>
        <w:rPr>
          <w:rFonts w:cs="Times New Roman" w:ascii="Times New Roman" w:hAnsi="Times New Roman"/>
          <w:sz w:val="28"/>
          <w:szCs w:val="28"/>
        </w:rPr>
        <w:t xml:space="preserve"> 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://ezinearticles.com/?Professional-Translation---Is-it-an-Art-Or-a-Science?&amp;id=4695978 &gt;.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 Toader, E., Amalia. </w:t>
      </w:r>
      <w:r>
        <w:rPr>
          <w:rFonts w:cs="Times New Roman" w:ascii="Times New Roman" w:hAnsi="Times New Roman"/>
          <w:i/>
          <w:iCs/>
          <w:sz w:val="28"/>
          <w:szCs w:val="28"/>
        </w:rPr>
        <w:t>The Translation Profession – a Science, an Art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and a Skill.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://www.armyacademy.ro/ biblioteca/ anuare/ 2007/ a38.pdf&gt;.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- Ordudari, Mahmoud. Translation Theory. January 2008. </w:t>
      </w:r>
      <w:r>
        <w:rPr>
          <w:rFonts w:cs="Times New Roman" w:ascii="Times New Roman" w:hAnsi="Times New Roman"/>
          <w:i/>
          <w:iCs/>
          <w:sz w:val="28"/>
          <w:szCs w:val="28"/>
        </w:rPr>
        <w:t>Good Translation: Art, Craft, or Science?</w:t>
      </w:r>
      <w:r>
        <w:rPr>
          <w:rFonts w:cs="Times New Roman" w:ascii="Times New Roman" w:hAnsi="Times New Roman"/>
          <w:sz w:val="28"/>
          <w:szCs w:val="28"/>
        </w:rPr>
        <w:t xml:space="preserve"> &lt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://translationjournal.net / journal//43theory.htm&gt;. 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 Translation Agency. 16-January-2010. </w:t>
      </w:r>
      <w:r>
        <w:rPr>
          <w:rFonts w:cs="Times New Roman" w:ascii="Times New Roman" w:hAnsi="Times New Roman"/>
          <w:i/>
          <w:iCs/>
          <w:sz w:val="28"/>
          <w:szCs w:val="28"/>
        </w:rPr>
        <w:t>Translation: Art or Science</w:t>
      </w:r>
      <w:r>
        <w:rPr>
          <w:rFonts w:cs="Times New Roman" w:ascii="Times New Roman" w:hAnsi="Times New Roman"/>
          <w:sz w:val="28"/>
          <w:szCs w:val="28"/>
        </w:rPr>
        <w:t>. &lt;http://somyatrans.blogspot.com/2010/01/translation-art-or-science.html&gt;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- Bendel, John. Ecademy. 22-october-09. </w:t>
      </w:r>
      <w:r>
        <w:rPr>
          <w:rFonts w:cs="Times New Roman" w:ascii="Times New Roman" w:hAnsi="Times New Roman"/>
          <w:i/>
          <w:iCs/>
          <w:sz w:val="28"/>
          <w:szCs w:val="28"/>
        </w:rPr>
        <w:t>Articles: Translation - Art or Science?</w:t>
      </w:r>
      <w:r>
        <w:rPr>
          <w:rFonts w:cs="Times New Roman" w:ascii="Times New Roman" w:hAnsi="Times New Roman"/>
          <w:sz w:val="28"/>
          <w:szCs w:val="28"/>
        </w:rPr>
        <w:t xml:space="preserve"> &lt;http://www.ecademy.com/node.php?id=137183&gt;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color w:val="FF0000"/>
          <w:sz w:val="36"/>
          <w:szCs w:val="36"/>
          <w:highlight w:val="yellow"/>
        </w:rPr>
      </w:pPr>
      <w:r>
        <w:rPr>
          <w:rFonts w:cs="Times New Roman" w:ascii="Times New Roman" w:hAnsi="Times New Roman"/>
          <w:color w:val="FF0000"/>
          <w:sz w:val="36"/>
          <w:szCs w:val="36"/>
          <w:highlight w:val="yellow"/>
        </w:rPr>
        <w:t>Excellent Lamia!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 New Roman" w:hAnsi="Times New Roman" w:cs="Times New Roman"/>
          <w:color w:val="FF0000"/>
          <w:sz w:val="36"/>
          <w:szCs w:val="36"/>
          <w:highlight w:val="yellow"/>
        </w:rPr>
      </w:pPr>
      <w:r>
        <w:rPr>
          <w:rFonts w:cs="Times New Roman" w:ascii="Times New Roman" w:hAnsi="Times New Roman"/>
          <w:color w:val="FF0000"/>
          <w:sz w:val="36"/>
          <w:szCs w:val="36"/>
          <w:highlight w:val="yellow"/>
        </w:rPr>
        <w:t>A</w:t>
      </w:r>
    </w:p>
    <w:sectPr>
      <w:type w:val="nextPage"/>
      <w:pgSz w:w="11906" w:h="16838"/>
      <w:pgMar w:left="1800" w:right="1800" w:gutter="0" w:header="0" w:top="1276" w:footer="0" w:bottom="1135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3:35:00Z</dcterms:created>
  <dc:creator>Lamia</dc:creator>
  <dc:description/>
  <cp:keywords/>
  <dc:language>en-US</dc:language>
  <cp:lastModifiedBy>Dell</cp:lastModifiedBy>
  <dcterms:modified xsi:type="dcterms:W3CDTF">2011-02-25T19:49:00Z</dcterms:modified>
  <cp:revision>3</cp:revision>
  <dc:subject/>
  <dc:title/>
</cp:coreProperties>
</file>